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  <w:t>Educ 786-04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ctober 22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nd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13, 14, 1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mall group practice, pages 27- 3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ctober 23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, pages- 59-62, 85-8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4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5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6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education.smarttech.com/ste/en-US/Classroom+solutions/Advantages/Showcase+Schools.htm" TargetMode="External"/><Relationship Id="rId5" Type="http://schemas.openxmlformats.org/officeDocument/2006/relationships/hyperlink" Target="http://education.smarttech.com/NR/rdonlyres/5D43F1B6-7994-44C0-BE7A-A09FD1D2C5E9/0/SMARTContentfactsheet.pdf" TargetMode="External"/><Relationship Id="rId6" Type="http://schemas.openxmlformats.org/officeDocument/2006/relationships/hyperlink" Target="http://education.smarttech.com/ste/en-u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6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0-10-15T00:16:00Z</dcterms:modified>
  <cp:revision>2</cp:revision>
  <dc:subject/>
  <dc:title>Advance Technology Integration into the Curriculum</dc:title>
</cp:coreProperties>
</file>